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449360754"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142730629"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474626771"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028099281"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722641487"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749600034"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342129898"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1688703237"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1708494516"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330787552"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640320868"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484569148"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599950784"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947535353"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645285873"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542274468"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071709202"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431592819"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976271887"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829714412"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619512232"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1355749529"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425275215"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775240751"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810722293"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728510256"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771740538"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643540084"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716968632"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718945297"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763643201"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283127028"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482591388"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298935304"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2121694498"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835379505"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126828196"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969822543"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370406421"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595592657"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85983872"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2027558393"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2112882956"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2135146944"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099868518"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171018139"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2129563746"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474925930"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184482566"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207846177"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