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471476890"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976479647"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