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457229833"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85784494"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413935863"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536704106"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575234961"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239543041"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269714628"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655838122"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443793081"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303812447"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160267378"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896530072"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240685063"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479049942"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138679592"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539982337"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730194639"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512048221"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2093284287"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363801982"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651897392"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65548518"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773967700"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915047369"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967650490"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563886928"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876362575"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289391025"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977434634"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207227821"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952534748"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2075691032"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935972576"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091029734"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438580598"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373234080"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145368722"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009848757"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757206707"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115581137"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110069725"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2098856900"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937862938"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919534933"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307946463"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004251009"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673982029"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555660487"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238804259"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89970246"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