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378762545"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2080412813"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2128949146"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287709141"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844439622"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578199295"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357257944"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044589046"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2047062653"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994647596"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517891947"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163033569"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892524276"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782078992"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1008795225"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57088017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376002259"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867576189"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399795233"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782588981"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431138240"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370945359"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258989872"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000899009"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798360183"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639718249"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509645471"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81647745"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1307104554"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383334401"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131670939"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017652934"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023105080"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875740855"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486980592"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967928719"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43110427"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955989593"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947222877"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64378098"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598400333"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721907066"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937490790"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380647570"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938226925"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1400101030"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716377083"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942130572"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855565384"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341691118"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