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049215500"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767494151"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544464130"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200379959"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505018129"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890518165"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398551639"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552352848"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177005836"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32521935"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560845384"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743493962"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349989417"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966629097"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030355385"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871456519"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928180842"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656977430"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728014971"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754329150"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990272866"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669234050"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90625186"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378000314"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344269447"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068195381"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993096949"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738770445"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659593298"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243903057"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370374536"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6277182"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754355080"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529030742"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683686313"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274305361"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840669544"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632328713"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485437454"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089144396"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359202444"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741677194"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185869786"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569449555"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045580741"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438818267"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339370742"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972701644"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738228256"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258600798"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