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156657894"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523561853"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2070881501"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939554693"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29878698"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354797412"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992846658"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2059610878"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739196555"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748905427"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20505464"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05276589"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2119074457"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458573130"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226088623"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42471136"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298813677"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208722832"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637069182"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940668463"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347335433"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1391256377"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87897075"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2138527398"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061200716"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146199110"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079765818"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224969761"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872029582"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2115159455"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1178386039"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1753710487"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325337194"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111236016"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976562733"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862544712"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623515058"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2031250337"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2030428709"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625466877"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220299014"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139426059"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704201445"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459972678"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461053454"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1318023163"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592024510"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823440596"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742208726"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437025412"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