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60755511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211583229"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2103103223"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917242618"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765209630"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616606799"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63103613"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778745294"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035581223"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258395210"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80242636"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759951060"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03934091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193038073"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865764486"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612840744"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32214241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574438760"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2034226268"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24939733"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213904513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569408690"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79472386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087536658"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146908692"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411943829"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47708511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47233131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228135042"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819826586"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756069812"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54919922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3864502"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252321499"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724798002"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66019932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99232705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883722043"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67435311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923106274"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40547622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507941635"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816709172"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25466017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960883620"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9925867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591876251"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44555747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04415283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109447777"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