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649523500"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2100821370"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1046844829"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1400884250"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1820030097"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852892324"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1230459632"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1529993349"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742842767"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1992517092"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197844552"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473504460"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315588339"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59905449"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1465170687"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775369689"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1575244862"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1885331611"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1556062780"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1740860133"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1379623554"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507556130"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1230769196"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1253080123"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930495455"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2134284744"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1131799841"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1438287025"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463877701"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995722048"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1010271647"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336210094"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1915275995"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1913286446"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1640114374"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270886285"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1309634667"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1576304155"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964107190"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1003975337"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1535095722"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687481361"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571493313"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2046282593"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661850494"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1409123409"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28178109"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215313251"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1270036282"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1508632552"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