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077858302"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873490661"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00252764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00576461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985422390"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42185567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563211975"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651359024"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91808590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857371368"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512509471"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2092247073"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5189480"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62833225"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956818064"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84995959"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75121583"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84599154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825477100"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043186520"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218549267"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622312482"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556648529"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37757220"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20235710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56674254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8163261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351858893"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733290301"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841007169"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946642303"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637295379"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184144599"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815292472"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202026717"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8957636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06540359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775375205"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172592934"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2022012095"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044617729"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209698879"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509806455"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894037551"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471304610"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72525572"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94504730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38124347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28900625"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59422275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