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873410576"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2641772"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