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782957568"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2041561615"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070665580"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896896171"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866929729"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2137082844"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432435665"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352479173"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928752479"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795209303"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2035900950"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420019385"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89110591"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530688629"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162336949"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32632894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795190235"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249131227"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660748265"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465787109"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496452958"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2136585637"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582377188"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497674518"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91650188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543837371"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739568903"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517197183"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585929183"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221294583"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117919084"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491096522"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316961763"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247987987"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585328878"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575893269"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61229252"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911759487"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478474381"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660754176"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853668753"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486849113"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49383838"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557915992"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371346775"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984333958"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154049826"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819388096"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271635397"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959343693"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