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894507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1366787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3473142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126784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8310294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2793013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857005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9144706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2517022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