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7784995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7945890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11197490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26384007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05270048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77269242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64070005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07589554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6560557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