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473319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82339733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27775999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56370411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92769946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31438044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679653449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46919741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3762033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