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382094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79744249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1219802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044444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13591326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0283075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5656030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20549717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5987992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