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104745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7347448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98805968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090921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8489306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139575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0662633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58006423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88298219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