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75798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389010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757510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304776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2653481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291778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9952250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98642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7396607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