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155848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693002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4711133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233334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5552931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4252152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504328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5836414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2862401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