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707815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3428621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84118077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530087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2690560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985177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4419713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1407789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13227931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