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6563743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54370965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02166073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5101424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326271768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77430941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56318566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08278098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64639281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