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525597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049848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634370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275840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4267594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025723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6831890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7868893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1181434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