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7696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565018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8920132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39078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2209255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488380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322094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6474101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47914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