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137238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19941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50888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921569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327782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868736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118144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1099265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739754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