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68722839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6323580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776482320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2094984628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558512195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73083247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44508995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474129889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36949305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