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333844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024032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083162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61013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8847391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721462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7707656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508053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3841582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