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123616714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1651201466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631301879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1598706344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971150123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49620990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852398202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814609797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1841618286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