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86156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131308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5951451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516377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3544621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45276335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5567232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8469708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6278936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