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28681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002574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794393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275358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288714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738871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3594039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7022431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499367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