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0777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931426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592353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314241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0864458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122883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749340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7542083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6903774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