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839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87724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862125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901316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694974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490167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742496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836001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8062271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