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19327270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18802685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070355662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493972404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854499712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67042660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264697079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2065784880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798672885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