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9077923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38333496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25723304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58295460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19791188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46040107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145826554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25227953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390287147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