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063880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4343174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1904923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982729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7369997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497554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3044407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7703792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6194494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