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7820219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1379801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6064885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700974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178822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3804191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5499641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161038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06009109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