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0409085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74972633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7671720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479224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8131033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4418754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62427191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66851722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791041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