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969517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248056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4032335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776195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8710116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3227444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118333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8921962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7136683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