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43906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561884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534532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309635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679135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62529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509045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110987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6584201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