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53086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397679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95241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142436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0459011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2002085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6792305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2240334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2526216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