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2283799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62377414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54288994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81887219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441918845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52089054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2086258479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87920549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83979959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