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7990712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209873146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667402948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763532110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955450737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553569639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321349657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301624452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555755765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