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657091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859691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213977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8151856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1623406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9537696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7157284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55565110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4875488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