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56796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7624429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9455123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285914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689243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466427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5680272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316368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195945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