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64853966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207994765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727256088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583187320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350853854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621221691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378923527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58737289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883695919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