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30712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35956357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8068728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94760780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6346897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27146219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14738643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7063747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33294883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