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308853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08055691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86783660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571979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9507660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358306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00685278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3174119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75603250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