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52640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193741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5604814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81703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118847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4180803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18490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3052459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6229568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