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4053549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86846563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37563453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57060536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517438564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20922090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959919526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76131498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232216087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