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884818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431974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940519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333497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6863315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30979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1354894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4916542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7367963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