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89584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268050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257444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317781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7420922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748598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9013076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856856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85747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