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87001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42417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361061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678730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5175571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974441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0850270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780043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2881942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