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09070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496518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6941698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31722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90258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078199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5246663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9912562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1440848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