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7726282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74516735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94335347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18438338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139720986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71464952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8923393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3214092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04549612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