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4781324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59639371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6377782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5932273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235396647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89802081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947701407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39508876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85698562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