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00969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194259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92986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043054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6662292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98848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602147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474336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713663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