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121161462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382345762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873736124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631398819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46713573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311057992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1151925101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648795735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1946666394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