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87645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754540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748431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094321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838869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765452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9858401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334597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3667095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