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030897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758844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4550830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364952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5917222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3662554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5416350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7901946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13087371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