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717326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6658787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360425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021128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5567739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235638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5524931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8069018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8240159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