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130780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053159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537755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256141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890437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2959913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1122114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4492492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4103985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