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60692883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347211751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63487096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37668567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070041858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5698519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20660232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7348776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109523264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