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9596585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632059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6807628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1333667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98343121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76020773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75964233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435933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01721216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