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31109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16816712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65010930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883428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69843808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6831995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131527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40024622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3384865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