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61850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752582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81335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256518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4287825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8628706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0463333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2167871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9268175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