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44144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4315501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8183833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92736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2829383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222242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6881254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4117340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8407805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