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78922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66578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666492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498897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10693687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446431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48517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3529799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7635267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