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11584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869472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21747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125285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091454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51658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10579212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925733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4368900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