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930617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6869045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50030742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2143151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2658392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8978138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65959198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0220512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10993978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