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1493532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1929492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52309125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7450808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441690202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20237224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64936231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15628929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832002874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