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08940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245012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311351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089092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001999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556651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559125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333638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8597200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