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57718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1361238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747603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231577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3637344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3253335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82217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2979081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162785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