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11582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342445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1619225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63154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291444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8870262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468910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5729818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7846666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